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9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Нормативные затраты на обеспечение функ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Муниципального казенного общеобразовательного учреждения основн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общеобразовательная школа с.Старобухаров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u w:val="single"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48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336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1.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вычислительной 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0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25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103"/>
        <w:gridCol w:w="439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7,75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17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,75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2174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284" w:hanging="0"/>
        <w:contextualSpacing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lang w:eastAsia="ru-RU"/>
        </w:rPr>
        <w:t>3.3 Затраты на оплату услуг по развитию и поддержке официального сайта</w:t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тоимость в год (не более), руб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17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4. Затраты на приобретение основных средст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45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,45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45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380"/>
        <w:gridCol w:w="1603"/>
        <w:gridCol w:w="1836"/>
        <w:gridCol w:w="1771"/>
        <w:gridCol w:w="1458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вывоз твердых/жидки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7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,77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4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3,223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средств охран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93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936</w:t>
            </w:r>
          </w:p>
        </w:tc>
      </w:tr>
      <w:tr>
        <w:trPr>
          <w:trHeight w:val="3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Централизованная охрана объекта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542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54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78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85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услуги по обслуживанию и уборке помещения в месяц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28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9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 xml:space="preserve">7.1.4.1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7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,2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3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4.2. Затраты на вывоз жидки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рейсов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1 рейса, руб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0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4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7.1.5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9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0,208</w:t>
            </w:r>
          </w:p>
        </w:tc>
      </w:tr>
      <w:tr>
        <w:trPr>
          <w:trHeight w:val="30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на электроосвещения в кабине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,57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410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ниторинг КТС                             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,34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1. 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,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 Затраты на техническое обслуживание и мониторинг КТС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54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и мониторинг КТ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34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8.2. 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жчины 4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00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енщины 14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00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8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4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00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4,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264</w:t>
            </w:r>
          </w:p>
        </w:tc>
      </w:tr>
      <w:tr>
        <w:trPr>
          <w:trHeight w:val="29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,6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8.4.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 в месяц 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замеров физ.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61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7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бораторные исслед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95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145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и испытание электротехническ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9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95</w:t>
            </w:r>
          </w:p>
        </w:tc>
      </w:tr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составлению и экспертизе материалов (нормативы запасов топлив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0</w:t>
            </w:r>
          </w:p>
        </w:tc>
      </w:tr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2,6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фекал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2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биологического материал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600</w:t>
            </w:r>
          </w:p>
        </w:tc>
      </w:tr>
      <w:tr>
        <w:trPr>
          <w:trHeight w:val="5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следования перианального соско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80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норо, ротавирус, стафилокок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3,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844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7,1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6. Затраты на оказание услуг по санаторно-курортному лечению и отдыху детей Свердловской области в санаторно-курортных организациях, приобретение санаторно-курортных путевок:</w:t>
      </w:r>
    </w:p>
    <w:p>
      <w:pPr>
        <w:pStyle w:val="Normal"/>
        <w:widowControl w:val="false"/>
        <w:autoSpaceDE w:val="false"/>
        <w:spacing w:lineRule="auto" w:line="240" w:before="0" w:after="0"/>
        <w:ind w:left="76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609"/>
        <w:gridCol w:w="1843"/>
        <w:gridCol w:w="1843"/>
        <w:gridCol w:w="1973"/>
      </w:tblGrid>
      <w:tr>
        <w:trPr>
          <w:trHeight w:val="80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/п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(не более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Затраты на год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ыс. руб.</w:t>
            </w:r>
          </w:p>
        </w:tc>
      </w:tr>
      <w:tr>
        <w:trPr>
          <w:trHeight w:val="2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иобретение путевки в оздоровительный лаге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8,890</w:t>
            </w:r>
          </w:p>
        </w:tc>
      </w:tr>
      <w:tr>
        <w:trPr>
          <w:trHeight w:val="2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казание комплексной услуги по организации проезда для детей, следующих к месту отды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3,3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6,3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лки санитар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80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металлический под ста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ка глади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57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с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278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к автомату Калашникова с учебными патро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00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шин склад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90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т гранаты РГД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70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т гранаты Ф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99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ч гаечный развод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90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бзик учеб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55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брус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200</w:t>
            </w:r>
          </w:p>
        </w:tc>
      </w:tr>
      <w:tr>
        <w:trPr>
          <w:trHeight w:val="1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ключей гаеч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95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линеек металлическ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0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напи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65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 по метал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7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скогубцы комбинирова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39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столовых приб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0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кухонных но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5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посуды для приготовления пи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694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приборов для приготовления пи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5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разделочных дос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75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 закрой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49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 универса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1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виз чайный (чашки с блюдца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0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3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юг с пароувлажнител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5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пари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5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таллический шка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и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3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417"/>
        <w:gridCol w:w="1418"/>
        <w:gridCol w:w="1559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ягкого инвентар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атериальных запасов для нужд гражданской обороны   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6,90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канцелярских принадлеж нос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принтер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0</w:t>
            </w:r>
          </w:p>
        </w:tc>
      </w:tr>
      <w:tr>
        <w:trPr>
          <w:trHeight w:val="37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апка-скоросши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регист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61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 школьный белый, 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0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цве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6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кра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5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ашь 6 цв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78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2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4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писч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5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й-карандаш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бы для степл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епки канцеляр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8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опки канцеляр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1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 школьный цвет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,0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2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169"/>
        <w:gridCol w:w="1276"/>
        <w:gridCol w:w="1418"/>
        <w:gridCol w:w="1701"/>
        <w:gridCol w:w="1701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г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н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5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8"/>
        <w:gridCol w:w="3161"/>
        <w:gridCol w:w="1271"/>
        <w:gridCol w:w="1415"/>
        <w:gridCol w:w="1699"/>
        <w:gridCol w:w="1714"/>
      </w:tblGrid>
      <w:tr>
        <w:trPr>
          <w:trHeight w:val="1030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п/п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Наименование това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120"/>
              <w:ind w:left="240" w:hanging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ind w:left="140" w:hanging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Количество единиц в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Цена за единицу (не более), рубле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2" w:before="0" w:after="0"/>
              <w:ind w:left="380" w:hanging="18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515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Средство дезинфицирующее для рук 5 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220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4,400</w:t>
            </w:r>
          </w:p>
        </w:tc>
      </w:tr>
      <w:tr>
        <w:trPr>
          <w:trHeight w:val="280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Туалетная бумаг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3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0,130</w:t>
            </w:r>
          </w:p>
        </w:tc>
      </w:tr>
      <w:tr>
        <w:trPr>
          <w:trHeight w:val="271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Стиральный порош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6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0,060</w:t>
            </w:r>
          </w:p>
        </w:tc>
      </w:tr>
      <w:tr>
        <w:trPr>
          <w:trHeight w:val="288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2" w:before="0" w:after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Полотенца бумажны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упа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07,6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0,431</w:t>
            </w:r>
          </w:p>
        </w:tc>
      </w:tr>
      <w:tr>
        <w:trPr>
          <w:trHeight w:val="572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Стакан мерный для сыпучих продуктов и жидкост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19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0,119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Рулетка</w:t>
            </w:r>
          </w:p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25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0,250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Фартук защитный</w:t>
            </w:r>
          </w:p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90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0,900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Щиток защитный лицевой</w:t>
            </w:r>
          </w:p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90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0,900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Электроудлиннитель</w:t>
            </w:r>
          </w:p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519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0,519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Набор игл для швейной машин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5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0,150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Шпуля пластиков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30,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0,130</w:t>
            </w:r>
          </w:p>
        </w:tc>
      </w:tr>
      <w:tr>
        <w:trPr>
          <w:trHeight w:val="277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Style w:val="2"/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Style w:val="2"/>
                <w:color w:val="000000"/>
              </w:rPr>
              <w:t>ИТО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color w:val="000000"/>
              </w:rPr>
            </w:pPr>
            <w:r>
              <w:rPr>
                <w:rStyle w:val="2"/>
                <w:color w:val="000000"/>
              </w:rPr>
              <w:t>7,989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Style w:val="2"/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</w:t>
      </w:r>
      <w:r>
        <w:rPr>
          <w:rFonts w:cs="Times New Roman" w:ascii="Times New Roman" w:hAnsi="Times New Roman"/>
          <w:lang w:eastAsia="ru-RU"/>
        </w:rPr>
        <w:t xml:space="preserve">10.1.4  </w:t>
      </w:r>
      <w:r>
        <w:rPr>
          <w:rFonts w:eastAsia="Calibri" w:cs="Times New Roman" w:ascii="Times New Roman" w:hAnsi="Times New Roman"/>
          <w:lang w:eastAsia="ru-RU"/>
        </w:rPr>
        <w:t>Затраты на приобретение продуктов пит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-66" w:hanging="0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63"/>
        <w:gridCol w:w="51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48" w:hanging="48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товаров (работ, услуг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5-9 класс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8,7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родит деньг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8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1-4 класс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,9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оздоровление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6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2,18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851"/>
        <w:contextualSpacing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10.1.5 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851"/>
        <w:contextualSpacing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contextualSpacing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518"/>
        <w:gridCol w:w="1490"/>
        <w:gridCol w:w="209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едикаменты и перевязочные средства (аптечка 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,6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0.1.6. </w:t>
      </w:r>
      <w:r>
        <w:rPr>
          <w:rFonts w:cs="Times New Roman" w:ascii="Times New Roman" w:hAnsi="Times New Roman"/>
          <w:color w:val="000000"/>
          <w:lang w:eastAsia="ru-RU"/>
        </w:rPr>
        <w:t xml:space="preserve"> Затраты на приобретение </w:t>
      </w:r>
      <w:r>
        <w:rPr>
          <w:rFonts w:cs="Times New Roman" w:ascii="Times New Roman" w:hAnsi="Times New Roman"/>
          <w:lang w:eastAsia="ru-RU"/>
        </w:rPr>
        <w:t>материальных запасов для нужд гражданской оборо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1"/>
        <w:gridCol w:w="1292"/>
        <w:gridCol w:w="1327"/>
        <w:gridCol w:w="1304"/>
        <w:gridCol w:w="1531"/>
        <w:gridCol w:w="14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расчета на 1 работника            в год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 основных работник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еревязочный пак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отивохимический пак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tabs>
          <w:tab w:val="clear" w:pos="708"/>
          <w:tab w:val="left" w:pos="1052" w:leader="none"/>
        </w:tabs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eastAsia="Calibri" w:cs="Times New Roman"/>
          <w:b/>
          <w:b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9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питальный ремонт ограждения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991,356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  <w:t>Раздел 5. Затраты на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u w:val="single"/>
          <w:lang w:eastAsia="ru-RU"/>
        </w:rPr>
      </w:pPr>
      <w:r>
        <w:rPr>
          <w:rFonts w:cs="Times New Roman" w:ascii="Times New Roman" w:hAnsi="Times New Roman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6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1,8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30:00Z</dcterms:created>
  <dc:creator>Никулина</dc:creator>
  <dc:description/>
  <cp:keywords/>
  <dc:language>en-US</dc:language>
  <cp:lastModifiedBy>Ekaterina</cp:lastModifiedBy>
  <cp:lastPrinted>2025-10-27T08:29:00Z</cp:lastPrinted>
  <dcterms:modified xsi:type="dcterms:W3CDTF">2025-10-27T04:55:00Z</dcterms:modified>
  <cp:revision>73</cp:revision>
  <dc:subject/>
  <dc:title>Приложение № 1</dc:title>
</cp:coreProperties>
</file>